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</w:t>
        <w:tab/>
        <w:t>Manipulative Concept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be able to manipulate a variety of objects using different techn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be able to manipulate a variety of objects using different techn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8862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objects be manipulated by using your body or implement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2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objects be manipulated by using your body or implem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Throw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6.D  10.5.6.A  10.5.6.C 10.5.6.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Throw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6.D  10.5.6.A  10.5.6.C 10.5.6.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atch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6.D 10.5.6.A  10.5.6.C 10.5.6.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atch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6.D 10.5.6.A  10.5.6.C 10.5.6.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proper steps that lead to an accurate overhand/underhand thr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is it appropriate to use an overhand or underhand thr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relationship between opposition and accurac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similarities and differences between passing and throw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proper steps that lead to an accurate overhand/underhand thro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n is it appropriate to use an overhand or underhand thro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relationship between opposition and accurac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similarities and differences between passing and throw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the flight and force of the object affect the way you move to catch i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are the major causes of injury when you attempt to catch an object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body position important when catching an ob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the flight and force of the object affect the way you move to catch i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are the major causes of injury when you attempt to catch an object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body position important when catching an ob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position, accuracy, overhand, underhand, levels, follow through, rolling, force, hand-eye coord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position, accuracy, overhand, underhand, levels, follow through, rolling, force, hand-eye coord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orption, levels, tracking, receiving, flight, force, hand-eye coord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sorption, levels, tracking, receiving, flight, force, hand-eye coord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  <w:tab/>
        <w:t>Manipulative Concept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be able to manipulate a variety of objects using different techn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be able to manipulate a variety of objects using different techn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objects be manipulated by using your body or implement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objects be manipulated by using your body or implem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 Striking with Body Pa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6.D  10.5.6.A  10.5.6.C 10.5.6.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 Striking with Body Pa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6.D  10.5.6.A  10.5.6.C 10.5.6.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01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triking with Impl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6.D  10.5.6.A  10.5.6.C 10.5.6.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triking with Impl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6.D  10.5.6.A  10.5.6.C 10.5.6.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your technique change when striking different objects in different situat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practice improve your perform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3 skills that involve striking with various body par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a kick in soccer differ from a kick in kickbal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your technique change when striking different objects in different situat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practice improve your perform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3 skills that involve striking with various body par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a kick in soccer differ from a kick in kickbal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using an implement improperly impact the safety of othe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3 skills that involve striking with an impl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force controlled when using an imple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using an implement improperly impact the safety of othe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3 skills that involve striking with an impl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is force controlled when using an imple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661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ibble, pass, trap, shoot, set, serve, strike, follow through, force, hand-eye coord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ibble, pass, trap, shoot, set, serve, strike, follow through, force, hand-eye coord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2661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ibble, pass, trap, shoot, forehand, backhand, serve, volley, swing, strike, implement, follow through, force, hand-eye coord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ibble, pass, trap, shoot, forehand, backhand, serve, volley, swing, strike, implement, follow through, force, hand-eye coord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alth &amp; Physical Education Curriculum</w:t>
      <w:tab/>
      <w:tab/>
      <w:t>Intermediate 3-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51:00Z</dcterms:created>
  <dc:creator>rydbomel</dc:creator>
  <dc:description/>
  <dc:language>en-US</dc:language>
  <cp:lastModifiedBy>Wendy Machemer</cp:lastModifiedBy>
  <dcterms:modified xsi:type="dcterms:W3CDTF">2009-09-01T13:51:00Z</dcterms:modified>
  <cp:revision>2</cp:revision>
  <dc:subject/>
  <dc:title>TOPIC:</dc:title>
</cp:coreProperties>
</file>